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 Краснодар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09.2014 № 6907 «Об утверждении муниципальной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муниципального образования город Краснодар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муниципальным долгом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основных параметров муниципальной программы муниципального образования город Краснодар «Управление муниципальными финансами и муниципальным долгом»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город Краснодар от 24.09.2014 № 6907 «Об утверждении муниципаль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ы муниципального образования город Краснодар «Управление муниципальными финансами и муниципальным долгом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бзац десятый «Этапы и сроки реализации муниципальной программы» паспорта муниципальной программы муниципального образования город Краснодар «Управление муниципальными финансами и муниципальным долгом» (далее – Программа) изложить в следующей редакции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: 2015 – 2026 го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еализуется в три этапа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5 – 2020 годы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 – 2025 год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6 – 2027 годы»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одиннадцатый «Объёмы и источники финансирования муниципальной программы, в том числе на финансовое обеспечение муниципальных проектов» паспорта Программы изложить в следующей редакци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ёмы и источники финансирования муниципальной программы, в том числе на финансовое обеспечение муниципальных проектов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365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на реализацию мероприятий муниципальной программы составляет 8 687 527,1 тыс. рублей, в 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&lt;*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      1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1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2 30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51 685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5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(бюджета муниципального образования город Краснодар) – 8 582 886,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767 189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008 331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941 927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889 617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01 44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414 149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19 089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90 075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03 796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58 66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65 817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926 940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 495 845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образования город Краснодар» из средств местного бюджета (бюджета муниципального образования город Краснодар) – 1 933 749,2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 бюджета Краснодарского края –                 654,3 тыс. рублей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5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(бюджета муниципального образования город Краснодар) – 1 933 094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04 46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6 55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5 87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9 070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26 354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26 92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0 027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3 811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93 789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3 552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03 03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94 808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94 830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долгом муниципального образования город Краснодар» – 6 753 777,9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&lt;*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– 103 986,7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2 30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51 685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(бюджета муниципального образования город Краснодар) – 6 649 791,2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662 729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11 777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836 051,7 тыс. рублей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 547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5 087,0 тыс. рублей;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0 году – 287 225,4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1 году – 289 062,1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2 году – 136 264,3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3 году – 110 006,4 тыс. рублей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4 году – 75 112,6 тыс. рублей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5 году – 162 782,3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6 году – 732 131,7 тыс. рублей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7 году – 1 301 014,2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&lt;*&gt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2023 года – бюджет Краснодарского края.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бзац второй пункта 5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Характеристика текущего состояния и основные проблемы в сфере управления муниципальными финансами и муниципальным долгом» Программы изложить в следующей редакции: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темпа роста налоговых и неналоговых доходов местного бюджета в   2015 году 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0,8 процента, в 2016 году 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5,8 процента, в 2017 году 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108,5 процента, в 2018 году 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6,1 процента, в 2019 году 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28,6 процента, в              2020 году 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85,7 процента, в 2021 году – 131,3 процента, в 2022 году –                   110,2 процента, в 2023 году – 112,7 процента, в 2024 году – 101,3 процента, в 2025 году – 108,5 процента, в 2026 году – 105,2 процента, в 2027 году – 105,2 процента;»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Абзац четвёртый пункта 5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Характеристика текущего состояния и основные проблемы в сфере управления муниципальными финансами и муниципальным долгом» Программы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доли расходов местного бюджета, сформированных в рамках муниципальных программ, в 2015 году в размере не менее 75,0 процентов в общем объёме расходов местного бюджета, в 2016 году – не менее 80,0 процентов,                         в 2017 году – не менее 80,0 процентов, в 2018 году – не менее 80,0 процентов, в 2019 году – не менее 80,0 процентов, в 2020 году – не менее 80,0 процентов, в  2021 году – не менее 80,0 процентов, в 2022 году – не менее 80,0 процентов, в  2023 году – не менее 80,0 процентов, в 2024 году – не менее 85,0 процентов, в 2025 году – не менее 85,0 процентов, в 2026 году – не менее 85,0 процентов, в 2027 году – не менее 85,0 процентов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5. Пункт 9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Цели, задачи и целевые показатели, сроки и этапы реализации муниципальной Программы» Программы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9. Срок реализации муниципальной Программы: 2015 – 2026 годы. Муниципальная программа реализуется в три этапа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ап: 2015 – 2020 годы;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ап: 2021 – 2025 годы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ап: 2026 – 2027 годы.»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Пункт 12 раздела IV «Обоснование ресурсного обеспечения муниципальной Программы» Программы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1365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Общий объём финансирования на реализацию мероприятий муниципальной Программы составляет 8 687 527,1 тыс.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1365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365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365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15 по 2020 годы)</w:t>
      </w:r>
    </w:p>
    <w:p>
      <w:pPr>
        <w:pStyle w:val="Normal"/>
        <w:tabs>
          <w:tab w:val="clear" w:pos="708"/>
          <w:tab w:val="left" w:pos="540" w:leader="none"/>
          <w:tab w:val="left" w:pos="1365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365" w:leader="none"/>
        </w:tabs>
        <w:autoSpaceDE w:val="false"/>
        <w:spacing w:lineRule="auto" w:line="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365" w:leader="none"/>
        </w:tabs>
        <w:autoSpaceDE w:val="false"/>
        <w:spacing w:lineRule="auto" w:line="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365" w:leader="none"/>
        </w:tabs>
        <w:autoSpaceDE w:val="false"/>
        <w:spacing w:lineRule="exact" w:line="14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560"/>
        <w:gridCol w:w="1560"/>
        <w:gridCol w:w="1559"/>
        <w:gridCol w:w="1530"/>
        <w:gridCol w:w="42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лей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559"/>
        <w:gridCol w:w="1560"/>
        <w:gridCol w:w="1559"/>
        <w:gridCol w:w="1531"/>
        <w:gridCol w:w="426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правление муниципальными финансами муниципального образования город Краснодар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4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46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5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554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5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87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5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87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 070,3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 070,3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3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354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20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9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92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сего по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у             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 2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 23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правление муниципальным долгом муниципального образования город Краснодар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 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 72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 4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6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777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6 </w:t>
            </w:r>
            <w:r>
              <w:rPr>
                <w:rFonts w:cs="Times New Roman" w:ascii="Times New Roman" w:hAnsi="Times New Roman"/>
                <w:lang w:val="en-US"/>
              </w:rPr>
              <w:t>0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6 </w:t>
            </w:r>
            <w:r>
              <w:rPr>
                <w:rFonts w:cs="Times New Roman" w:ascii="Times New Roman" w:hAnsi="Times New Roman"/>
                <w:lang w:val="en-US"/>
              </w:rPr>
              <w:t>0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 5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 547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0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08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2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22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сего по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у        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47 4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9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 417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ирования по муниципальной программ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 4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 18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0 0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6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 33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9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41 </w:t>
            </w:r>
            <w:r>
              <w:rPr>
                <w:rFonts w:cs="Times New Roman" w:ascii="Times New Roman" w:hAnsi="Times New Roman"/>
                <w:lang w:val="en-US"/>
              </w:rPr>
              <w:t>92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 6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 617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44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 1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 149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сего по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у              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26 6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9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 522 656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365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365" w:leader="none"/>
        </w:tabs>
        <w:autoSpaceDE w:val="fals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по 2025 годы)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560"/>
        <w:gridCol w:w="1275"/>
        <w:gridCol w:w="1844"/>
        <w:gridCol w:w="1530"/>
        <w:gridCol w:w="42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ы реализации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финансирования (тыс. рублей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6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разрезе источников финансир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евой бюджет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&gt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4"/>
        <w:rPr/>
      </w:pPr>
      <w:r>
        <w:rPr/>
      </w:r>
    </w:p>
    <w:tbl>
      <w:tblPr>
        <w:tblW w:w="10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443"/>
        <w:gridCol w:w="1538"/>
        <w:gridCol w:w="1274"/>
        <w:gridCol w:w="1844"/>
        <w:gridCol w:w="1531"/>
        <w:gridCol w:w="426"/>
      </w:tblGrid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а «Управление муниципальными финансами муниципального образования город Краснодар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130 027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130 027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 81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 81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 44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4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3 789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3 552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3 55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5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3 034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3 034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этапу подпрограм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4 87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4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4 87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рограмма «Управление муниципальным долгом муниципального образования город Краснодар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289 06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89 06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6 264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6 26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 006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 00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 112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 11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5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2 78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2 78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этапу  подпрограм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3 22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3 227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щий объём финансирования по муниципальной программ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9 089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9 08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0 075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0 07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4 45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4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3 796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8 665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8 665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5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5 817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5 817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этапу муниципальной програм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638 09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4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638 098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&lt;*&gt;</w:t>
      </w:r>
      <w:r>
        <w:rPr>
          <w:rFonts w:cs="Times New Roman" w:ascii="Times New Roman" w:hAnsi="Times New Roman"/>
          <w:sz w:val="28"/>
          <w:szCs w:val="28"/>
        </w:rPr>
        <w:t xml:space="preserve"> С 2023 года – бюджет Краснодарского края.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2026 год)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1417"/>
        <w:gridCol w:w="1844"/>
        <w:gridCol w:w="1417"/>
        <w:gridCol w:w="53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ы реализации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финансирования (тыс. рублей)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разрезе источников финансирования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 Краснодарского кр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exact" w:line="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419"/>
        <w:gridCol w:w="25"/>
        <w:gridCol w:w="1393"/>
        <w:gridCol w:w="1417"/>
        <w:gridCol w:w="1844"/>
        <w:gridCol w:w="1418"/>
        <w:gridCol w:w="349"/>
      </w:tblGrid>
      <w:tr>
        <w:trPr>
          <w:tblHeader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а «Управление муниципальными финансами муниципального образования город Краснодар»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6 го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 80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 8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7 го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 83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 8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</w:rPr>
              <w:t xml:space="preserve"> этапу подпрограммы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9 639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9 6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рограмма «Управление муниципальным долгом муниципального образования город Краснодар»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6 го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2 131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2 1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7 го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301 01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301 0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</w:rPr>
              <w:t xml:space="preserve"> этапу  подпрограммы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033 145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033 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щий объём финансирования по муниципальной программе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6 го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26 94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26 9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027 год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495 84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495 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</w:rPr>
              <w:t xml:space="preserve"> этапу муниципальной программы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422 78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422 7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»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Таблицу № 2 приложения № 1 к Программе изложить в редакции согласно приложению № 1.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Таблицу № 3 приложения № 1 к Программе изложить в редакции согласно приложению № 2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бзац шестой «Этапы и сроки реализации подпрограммы» паспорта подпрограммы «Управление муниципальными финансами муниципального образования город Краснодар» (далее – Подпрограмма № 1) Программы изложить в следующей редакции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зации подпрограммы: 2015 – 2026 год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программа реализуется в три этап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этап: 2015 – 2020 годы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этап: 2021 – 2026 го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этап: 2026 – 2027 годы».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Абзац седьмой «Объёмы и источники финансирования подпрограммы, в том числе на финансовое обеспечение муниципальных проектов» паспорта Подпрограмма № 1 Программы изложить в следующей редакции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5527"/>
      </w:tblGrid>
      <w:tr>
        <w:trPr/>
        <w:tc>
          <w:tcPr>
            <w:tcW w:w="401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ёмы и источники финансирования подпрограммы, в том числе на финансовое обеспечение муниципальных проектов</w:t>
            </w:r>
          </w:p>
        </w:tc>
        <w:tc>
          <w:tcPr>
            <w:tcW w:w="55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из местного бюджета (бюджета муниципального образования город Краснодар) на реализацию мероприятий подпрограммы составляет 1 933 749,2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04 460,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6 554,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5 875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9 070,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26 354,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26 924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0 02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3 811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94 44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3 55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03 03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94 808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94 830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654,3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5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(бюджета муниципального образования город Краснодар) – 1 933 094,9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04 460,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6 554,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5 875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9 070,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26 354,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26 924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0 02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3 811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93 789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3 552,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03 034,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94 80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94 830,8 тыс. рублей;».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11. Пункт 4 раздел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Цели, задачи и целевые показатели достижения целей и решения задач, сроки и этапы реализации подпрограммы «Управление муниципальными финансами муниципального образования город Краснодар» Подпрограммы № 1 Программы изложить в следующей редакции: 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4. Мероприятия Подпрограммы осуществляются в 2015 – 2026 годах. Подпрограмма реализуется в три этап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тап: 2015 – 2020 годы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тап: 2021 –       2026 годы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тап: 2026 – 2027 годы.».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ункт 8 раздела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основание ресурсного обеспечения Подпрограммы» Подпрограммы № 1 Программы изложить в следующей редакции: 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Общий объём финансирования на реализацию мероприятий Подпрограммы составляет 1 933 749,2 тыс. рублей, в том числе: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15 по 2020 годы)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04"/>
        <w:gridCol w:w="1559"/>
        <w:gridCol w:w="1560"/>
        <w:gridCol w:w="1559"/>
        <w:gridCol w:w="153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widowControl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ы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ём финансирования (тыс. рубле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ев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внебюджетные источники</w:t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04"/>
        <w:gridCol w:w="1559"/>
        <w:gridCol w:w="1560"/>
        <w:gridCol w:w="1559"/>
        <w:gridCol w:w="1530"/>
        <w:gridCol w:w="4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4 4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4 46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96 5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96 55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5</w:t>
            </w:r>
            <w:r>
              <w:rPr>
                <w:rFonts w:cs="Times New Roman" w:ascii="Times New Roman" w:hAnsi="Times New Roman"/>
                <w:szCs w:val="28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87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5</w:t>
            </w:r>
            <w:r>
              <w:rPr>
                <w:rFonts w:cs="Times New Roman" w:ascii="Times New Roman" w:hAnsi="Times New Roman"/>
                <w:szCs w:val="28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87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 070,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 070,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Cs w:val="28"/>
              </w:rPr>
              <w:t>6 354,6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Cs w:val="28"/>
              </w:rPr>
              <w:t>6 354,6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6 9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6 92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 этапу подпрограмм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679 239,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679 239,0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по 2025 год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9"/>
        <w:gridCol w:w="1559"/>
        <w:gridCol w:w="1560"/>
        <w:gridCol w:w="1559"/>
        <w:gridCol w:w="1530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widowControl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ы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ём финансирования (тыс. рублей)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ев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внебюджетные источники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9"/>
        <w:gridCol w:w="1559"/>
        <w:gridCol w:w="1560"/>
        <w:gridCol w:w="1559"/>
        <w:gridCol w:w="1530"/>
        <w:gridCol w:w="42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0 0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0 027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 8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 81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 4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3 789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3 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3 55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3 0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3 03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этапу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864 870,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64 870,6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</w:rPr>
        <w:t>этап реализации (2026 год)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9"/>
        <w:gridCol w:w="1559"/>
        <w:gridCol w:w="1560"/>
        <w:gridCol w:w="1559"/>
        <w:gridCol w:w="1530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widowControl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ы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ём финансирования (тыс. рублей)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ев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exact" w:line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9"/>
        <w:gridCol w:w="1559"/>
        <w:gridCol w:w="1560"/>
        <w:gridCol w:w="1559"/>
        <w:gridCol w:w="1530"/>
        <w:gridCol w:w="42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 8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80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 8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83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</w:rPr>
              <w:t xml:space="preserve"> этапу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389 639,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9 63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3. Таблицу № 2 приложения к Подпрограмме № 1 Программы изложить в редакции согласно приложению 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блицу № 3 приложения к Подпрограмме № 1 Программы изложить в редакции согласно приложению № 4.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5. Абзац шестой «Этапы и сроки реализации подпрограммы» паспорта подпрограммы «Управление муниципальным долгом муниципального образования город Краснодар» (далее – Подпрограмма № 2) Программы изложить в следующей редакции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тапы и сроки реализации подпрограммы</w:t>
            </w:r>
          </w:p>
        </w:tc>
        <w:tc>
          <w:tcPr>
            <w:tcW w:w="7052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зации подпрограммы: 2015 – 2027 годы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программа реализуется в три этапа: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этап:  2015 – 2020 годы;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этап:  2021 – 2025 годы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этап: 2026 – 2027 годы».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 Абзац седьмой «Объёмы и источники финансирования подпрограммы, в том числе на финансовое обеспечение муниципальных проектов» паспорта подпрограммы «Управление муниципальным долгом муниципального образования город Краснодар» (далее – Подпрограмма № 2) Программы изложить в следующей редакции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526"/>
      </w:tblGrid>
      <w:tr>
        <w:trPr/>
        <w:tc>
          <w:tcPr>
            <w:tcW w:w="40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ёмы и источники финансирования подпрограммы, в том числе на финансовое обеспечение муниципальных проектов</w:t>
            </w:r>
          </w:p>
        </w:tc>
        <w:tc>
          <w:tcPr>
            <w:tcW w:w="55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из местного бюджета (бюджета муниципального образования город Краснодар) на реализацию мероприятий подпрограммы составляет 6 753 777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715 0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63 46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836 051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70 54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5 08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87 225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89 06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36 264,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10 00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5 11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62 78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732 131,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 301 014,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103 986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2 30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51 685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(бюджета муниципального образования город Краснодар) – 6 649 791,2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662 729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11 777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836 051,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70 547,1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5 087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87 225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89 062,1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36 264,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10 006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5 112,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62 782,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732 131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 301 014,2 тыс. рублей.».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Пункт 12 раздела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основание ресурсного обеспечения Подпрограммы» Подпрограммы № 2 Программы изложить в следующей редакции: </w:t>
      </w:r>
    </w:p>
    <w:p>
      <w:pPr>
        <w:pStyle w:val="Normal"/>
        <w:tabs>
          <w:tab w:val="clear" w:pos="708"/>
          <w:tab w:val="left" w:pos="255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Общий объём финансирования на реализацию мероприятий Подпрограммы составляет 6 753 777,9 тыс. рублей, в том числе: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15 по 2020 годы)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9"/>
        <w:gridCol w:w="1531"/>
        <w:gridCol w:w="1417"/>
        <w:gridCol w:w="1418"/>
        <w:gridCol w:w="1842"/>
        <w:gridCol w:w="426"/>
      </w:tblGrid>
      <w:tr>
        <w:trPr>
          <w:trHeight w:val="24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Годы реализации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Объём финансирования (тыс. рублей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всего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в разрезе источников финансир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51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внебюджетные источник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9"/>
        <w:gridCol w:w="1531"/>
        <w:gridCol w:w="1417"/>
        <w:gridCol w:w="1418"/>
        <w:gridCol w:w="1842"/>
        <w:gridCol w:w="42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15 03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2 3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62 7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63 46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1 6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11 77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36 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>051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,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36 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>051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,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70 547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70 54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75 08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75 0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87 22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87 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Всего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этапу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 947 404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3 9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>3 843 417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,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по 2025 годы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9"/>
        <w:gridCol w:w="1559"/>
        <w:gridCol w:w="1560"/>
        <w:gridCol w:w="1559"/>
        <w:gridCol w:w="1530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widowControl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ы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ём финансирования (тыс. рублей)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ев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внебюджетные источники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9"/>
        <w:gridCol w:w="1559"/>
        <w:gridCol w:w="1560"/>
        <w:gridCol w:w="1559"/>
        <w:gridCol w:w="1530"/>
        <w:gridCol w:w="426"/>
      </w:tblGrid>
      <w:tr>
        <w:trPr>
          <w:tblHeader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 0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 06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6 2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6 26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 0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 00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 1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 11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2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2 78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этапу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3 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3 22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ап реализации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2026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д)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9"/>
        <w:gridCol w:w="1559"/>
        <w:gridCol w:w="1560"/>
        <w:gridCol w:w="1559"/>
        <w:gridCol w:w="1530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widowControl/>
              <w:ind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ы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ём финансирования (тыс. рублей)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ев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exact" w:line="1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9"/>
        <w:gridCol w:w="1559"/>
        <w:gridCol w:w="1560"/>
        <w:gridCol w:w="1559"/>
        <w:gridCol w:w="1530"/>
        <w:gridCol w:w="42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2 1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 13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301 0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1 01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</w:rPr>
              <w:t xml:space="preserve"> этапу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033 1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3 145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»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8. Таблицу № 2 п</w:t>
      </w:r>
      <w:r>
        <w:rPr>
          <w:rFonts w:cs="Times New Roman" w:ascii="Times New Roman" w:hAnsi="Times New Roman"/>
          <w:sz w:val="28"/>
          <w:szCs w:val="28"/>
        </w:rPr>
        <w:t>риложения к Подпрограмме № 2 Программы изложить в редакции согласно приложению № 5.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9. Таблицу № 3 приложения к Подпрограмме № 2 Программы изложить в редакции согласно приложению № 6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 Департаменту информационной политики администрации муниципального образования город Краснодар (Лаврентьев) официально обнародовать настоящее постановление путём официального опубликования на официальном Интернет-портале администрации муниципального образования город Краснодар и городской Думы Краснода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 первого заместителя главы муниципального образования город Краснодар   Д.Ю.Васильев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город Краснодар                                                                                       Е.М.Наум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нак Знак5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Symbol" w:hAnsi="Symbol" w:eastAsia="Symbol" w:cs="Symbo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Wingdings" w:hAnsi="Wingdings" w:eastAsia="Calibri" w:cs="Wingdings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jc w:val="both"/>
    </w:pPr>
    <w:rPr>
      <w:rFonts w:ascii="Calibri" w:hAnsi="Calibri" w:eastAsia="Calibri" w:cs="Calibri"/>
      <w:color w:val="auto"/>
      <w:sz w:val="28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Cambria Math" w:hAnsi="Cambria Math" w:cs="Cambria Math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5Cl%20Par49%20%20%5Co%20%22&#1057;&#1089;&#1099;&#1083;&#1082;&#1072;%20&#1085;&#1072;%20&#1090;&#1077;&#1082;&#1091;&#1097;&#1080;&#1081;%20&#1076;&#1086;&#1082;&#1091;&#1084;&#1077;&#1085;&#1090;%2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14:00Z</dcterms:created>
  <dc:creator>Линник Марина Валентиновна</dc:creator>
  <dc:description/>
  <cp:keywords/>
  <dc:language>en-US</dc:language>
  <cp:lastModifiedBy>Плецкая Елена Александровна</cp:lastModifiedBy>
  <cp:lastPrinted>2024-10-29T15:59:00Z</cp:lastPrinted>
  <dcterms:modified xsi:type="dcterms:W3CDTF">2024-11-05T06:36:00Z</dcterms:modified>
  <cp:revision>725</cp:revision>
  <dc:subject/>
  <dc:title>УТВЕРЖДЕНА</dc:title>
</cp:coreProperties>
</file>